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نموذج مشروع طحن الحبوب وصناعة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العلف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عتبر تربية الدواجن والمواشي من المشروعات الهامة ف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جال الأمن الغذائي وهى تعتمد أساسا على الإنتاج الزراعي لصناعة الأعلاف الت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حتاجها لذلك فإن مشروعات دش الحبوب وتصنيع العلف من المشروعات الهامة التى يمك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وسع فى إنشاءها على مستوى المشروعات الصغيرة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هداف المشرو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هد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شروع الى إنشاء وحدة صغيرة لدش الحبوب وتجهيز العلف الخاص بتربية الدواج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مواشي لتحسين القيمة الغذائية للعلف وبصورة تؤدى الى زيادة المنتج من الثرو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داجنة والحيوانية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إنتاج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قوم المشروع بإنتاج ما يقرب من </w:t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ط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ف دواجن بالإضافة الى ما يقرب من </w:t>
      </w:r>
      <w:r>
        <w:rPr>
          <w:rFonts w:cs="Arial" w:ascii="Arial" w:hAnsi="Arial"/>
          <w:b/>
          <w:bCs/>
          <w:color w:val="000000"/>
        </w:rPr>
        <w:t>5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طن دش حبوب من ذرة وفول صوليا وغيرها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خط الانتاج و المعدات المطلوب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تلخص عمليات طحن الحبوب وصناعة العل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ما يلى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جفيف الحبوب الزارعية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ضبط خلوص ماكينة الدس بما يتناسب م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وعية الحبوب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دش الحبوب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خلط الحبوب المدشوشة بالعناصر الغذائية الأخر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النسب المحددة لكل نوعية من أنواع العلف المطلوب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تعبئة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يلزم لذل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حدة دش حبوب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حدة خلط مكونات العلف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حدة مناول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ربة تحميل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عد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يدوية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خامات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من الحاصلات الزراعية التى تدخل فى صناعة الأعل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ذرة الصفراء والبيضاء وفول الصويا وتتوقف القيمة الغذائية للعلف طبقا لنسب الوز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كوناته من ذرة صفراء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ول صويا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شر سمك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حوم ودماء مجفف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ده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دقي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ريمكس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ملاح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ساحة و الموق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لزم لهذا المشروع مساحة </w:t>
      </w:r>
      <w:r>
        <w:rPr>
          <w:rFonts w:cs="Arial" w:ascii="Arial" w:hAnsi="Arial"/>
          <w:b/>
          <w:bCs/>
          <w:color w:val="000000"/>
        </w:rPr>
        <w:t>100</w:t>
      </w:r>
      <w:r>
        <w:rPr>
          <w:rFonts w:ascii="Arial" w:hAnsi="Arial" w:cs="Arial"/>
          <w:b/>
          <w:b/>
          <w:bCs/>
          <w:color w:val="000000"/>
          <w:rtl w:val="true"/>
        </w:rPr>
        <w:t>م</w:t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القر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المناطق الزراعية تخصص </w:t>
      </w:r>
      <w:r>
        <w:rPr>
          <w:rFonts w:cs="Arial" w:ascii="Arial" w:hAnsi="Arial"/>
          <w:b/>
          <w:bCs/>
          <w:color w:val="000000"/>
        </w:rPr>
        <w:t>60</w:t>
      </w:r>
      <w:r>
        <w:rPr>
          <w:rFonts w:ascii="Arial" w:hAnsi="Arial" w:cs="Arial"/>
          <w:b/>
          <w:b/>
          <w:bCs/>
          <w:color w:val="000000"/>
          <w:rtl w:val="true"/>
        </w:rPr>
        <w:t>م</w:t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معدات دش الحبوب والخلط و</w:t>
      </w:r>
      <w:r>
        <w:rPr>
          <w:rFonts w:cs="Arial" w:ascii="Arial" w:hAnsi="Arial"/>
          <w:b/>
          <w:bCs/>
          <w:color w:val="000000"/>
        </w:rPr>
        <w:t>40</w:t>
      </w:r>
      <w:r>
        <w:rPr>
          <w:rFonts w:ascii="Arial" w:hAnsi="Arial" w:cs="Arial"/>
          <w:b/>
          <w:b/>
          <w:bCs/>
          <w:color w:val="000000"/>
          <w:rtl w:val="true"/>
        </w:rPr>
        <w:t>م</w:t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تخزين الحبوب ومزو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المستلزمات الخدمية من كهرباء </w:t>
      </w:r>
      <w:r>
        <w:rPr>
          <w:rFonts w:cs="Arial" w:ascii="Arial" w:hAnsi="Arial"/>
          <w:b/>
          <w:bCs/>
          <w:color w:val="000000"/>
        </w:rPr>
        <w:t>380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ولت بقدرة </w:t>
      </w:r>
      <w:r>
        <w:rPr>
          <w:rFonts w:cs="Arial" w:ascii="Arial" w:hAnsi="Arial"/>
          <w:b/>
          <w:bCs/>
          <w:color w:val="000000"/>
        </w:rPr>
        <w:t>5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ت ومصدر للمياه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ascii="Arial" w:hAnsi="Arial" w:cs="Arial"/>
          <w:b/>
          <w:b/>
          <w:bCs/>
          <w:color w:val="000000"/>
          <w:rtl w:val="true"/>
        </w:rPr>
        <w:t>م</w:t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>/</w:t>
      </w:r>
      <w:r>
        <w:rPr>
          <w:rFonts w:ascii="Arial" w:hAnsi="Arial" w:cs="Arial"/>
          <w:b/>
          <w:b/>
          <w:bCs/>
          <w:color w:val="000000"/>
          <w:rtl w:val="true"/>
        </w:rPr>
        <w:t>يوم ومصد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يد للتهوية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عمال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تميز المشـروع بإيجاد فرص عمل لشباب الخريج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الإضافة الى العمالة الفنية ويحتاج المشروع الى حوالي </w:t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فراد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تسويق 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بيعات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عتبر ارتباط المشروع بوجود مزارع تربية المواشي أو الدواجن بالقرب من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العوامل الأساسية فى زيادة التسويق عن طريق الجمعيات التعاونية وتجار الجملة و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خلال الأفراد ومربى الدواجن والماشية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تحليل المالى للمشرو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قد ت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ساب التكاليف الاستثمارية على أساس أسعار السوق المحلى لعام </w:t>
      </w:r>
      <w:r>
        <w:rPr>
          <w:rFonts w:cs="Arial" w:ascii="Arial" w:hAnsi="Arial"/>
          <w:b/>
          <w:bCs/>
          <w:color w:val="000000"/>
        </w:rPr>
        <w:t>96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ق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شتملت الدراسة المالية لتنفيذ هذا المشروع على العناصر التالية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تكالي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أس المال الثابت وتقدر بمبلغ </w:t>
      </w:r>
      <w:r>
        <w:rPr>
          <w:rFonts w:cs="Arial" w:ascii="Arial" w:hAnsi="Arial"/>
          <w:b/>
          <w:bCs/>
          <w:color w:val="000000"/>
        </w:rPr>
        <w:t>4543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نية شاملة قيمة الآلات والمعدات والتجهيز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طلوبة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تكاليف رأس المال العامل لدورة مدتها شهر واحد وتنقسم الى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كاليف مباشرة قيمتها </w:t>
      </w:r>
      <w:r>
        <w:rPr>
          <w:rFonts w:cs="Arial" w:ascii="Arial" w:hAnsi="Arial"/>
          <w:b/>
          <w:bCs/>
          <w:color w:val="000000"/>
        </w:rPr>
        <w:t>1475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نية وتشمل الخامات والأجور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تكاليف غير مباش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يمتها </w:t>
      </w:r>
      <w:r>
        <w:rPr>
          <w:rFonts w:cs="Arial" w:ascii="Arial" w:hAnsi="Arial"/>
          <w:b/>
          <w:bCs/>
          <w:color w:val="000000"/>
        </w:rPr>
        <w:t>1578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نية تتضمن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يجار مباني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طاقة كهربائي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يان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صاريف تسوي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هلاكات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حتياطي طوارئ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على ذلك تقدر التكاليف الاستثمارية للمشروع بمبلغ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61758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نية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تصل قيمة المبيعات لمنتجات المشروع خلال دورة رأس المال العام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ى </w:t>
      </w:r>
      <w:r>
        <w:rPr>
          <w:rFonts w:cs="Arial" w:ascii="Arial" w:hAnsi="Arial"/>
          <w:b/>
          <w:bCs/>
          <w:color w:val="000000"/>
        </w:rPr>
        <w:t>1890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نية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بذلك يحقق المشروع خلال العام الأول أرباحا تقدر بنسبة </w:t>
      </w:r>
      <w:r>
        <w:rPr>
          <w:rFonts w:cs="Arial" w:ascii="Arial" w:hAnsi="Arial"/>
          <w:b/>
          <w:bCs/>
          <w:color w:val="000000"/>
        </w:rPr>
        <w:t>50</w:t>
      </w:r>
      <w:r>
        <w:rPr>
          <w:rFonts w:cs="Arial" w:ascii="Arial" w:hAnsi="Arial"/>
          <w:b/>
          <w:bCs/>
          <w:color w:val="000000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000000"/>
          <w:rtl w:val="true"/>
        </w:rPr>
        <w:t>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قيمة الاستثمارا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9:24:00Z</dcterms:created>
  <dc:creator>Mr. Mahmoud Farouk Abd El-Aziz</dc:creator>
  <dc:description/>
  <cp:keywords/>
  <dc:language>en-US</dc:language>
  <cp:lastModifiedBy>Mr. Mahmoud Farouk Abd El-Aziz</cp:lastModifiedBy>
  <dcterms:modified xsi:type="dcterms:W3CDTF">2007-12-29T09:25:00Z</dcterms:modified>
  <cp:revision>1</cp:revision>
  <dc:subject/>
  <dc:title>نموذج مشروع طحن الحبوب وصناعة العلف</dc:title>
</cp:coreProperties>
</file>